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53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3 </w:t>
      </w:r>
    </w:p>
    <w:p>
      <w:pPr>
        <w:pStyle w:val="Normal"/>
        <w:spacing w:lineRule="exact" w:line="6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2015</w:t>
      </w:r>
      <w:r>
        <w:rPr>
          <w:rFonts w:eastAsia="方正小标宋简体"/>
          <w:sz w:val="44"/>
          <w:szCs w:val="44"/>
        </w:rPr>
        <w:t>年战略性新兴产业及高端成长型产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专项资金申报指南</w:t>
      </w:r>
    </w:p>
    <w:p>
      <w:pPr>
        <w:pStyle w:val="Normal"/>
        <w:spacing w:lineRule="exact" w:line="600"/>
        <w:jc w:val="center"/>
        <w:rPr>
          <w:rFonts w:eastAsia="华文仿宋;华文中宋"/>
          <w:sz w:val="32"/>
          <w:szCs w:val="32"/>
        </w:rPr>
      </w:pPr>
      <w:r>
        <w:rPr>
          <w:rFonts w:eastAsia="华文仿宋;华文中宋"/>
          <w:sz w:val="32"/>
          <w:szCs w:val="32"/>
        </w:rPr>
      </w:r>
    </w:p>
    <w:p>
      <w:pPr>
        <w:pStyle w:val="Normal"/>
        <w:spacing w:lineRule="exact" w:line="600"/>
        <w:ind w:right="-153" w:hanging="0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为深入贯彻实施创新驱动发展战略，逐步增强我省战略性新兴产业的支撑作用，提升七大战略性新兴产业和五大高端成长型产业规模实力，充分发挥财政资金的引导和扶持作用，根据《四川省省级财政创新驱动发展专项资金管理办法》，结合我省战略性新兴产业发展实际，特制定本指南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支持重点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重点支持央属、省属以及规模以上企业围绕信息安全、航空及燃机、新能源汽车、页岩气、节能环保装备等五大高端成长型产业，以及战略性新兴产业中北斗卫星导航、物联网、云计算、大数据、移动互联网、新能源装备、智能制造、增材制造、战略性新材料、生物医药等重点领域实施的重大项目，优先支持符合条件的省政府重点计划项目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项目类型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战略性新兴产业和高端成长型产业专项资金项目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关键核心技术产业化项目。已完成战略性新兴产业新产品研发试制，取得核心和关键技术重大突破，具有自主知识产权，产品整体技术达到国内领先水平，可快速实现产业化，填补国内省内空白的项目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（二）重点产品规模化项目。属于我省重点发展的具有良好市场前景的战略性新兴产品，具有技术领先优势，能够迅速做大做强，已具备规模化建设的条件，短期能扩大生产规模、提高市场占有率的项目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自主创新能力建设项目。以省级以上重点实验室、工程技术研究中心、工程实验室、工程研究中心、企业技术中心为依托，以产业联盟为载体，围绕战略性新兴产业重大核心和关键技术研发，建立相关配套的研发设计支撑体系，加强自主创新基础能力建设的项目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重大装备“首台套”示范应用项目。开发和使用我省制造的新一代信息技术、高端装备产业等“首台套”重大装备，有利于推动我省战略性新兴产品开发，加快新装备或产品推广应用的项目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支持方式和额度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支持方式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取融资贴息、专项补助等方式支持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支持额度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个项目支持额度不低于</w:t>
      </w:r>
      <w:r>
        <w:rPr>
          <w:rFonts w:eastAsia="仿宋_GB2312"/>
          <w:sz w:val="32"/>
          <w:szCs w:val="32"/>
        </w:rPr>
        <w:t>200</w:t>
      </w:r>
      <w:r>
        <w:rPr>
          <w:rFonts w:eastAsia="仿宋_GB2312"/>
          <w:sz w:val="32"/>
          <w:szCs w:val="32"/>
        </w:rPr>
        <w:t>万元且不超过项目总投资的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融资贴息金额根据项目单位与金融机构签订的合同金额，或项目单位发行银行间市场直接债务融资工具、设备融资租赁等融资金额，按当年人民银行一年期贷款基准利率为标准计算，贴息期不超过项目建设年限且最长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项补助金额综合考虑项目社会、经济效益等因素确定。</w:t>
      </w:r>
    </w:p>
    <w:p>
      <w:pPr>
        <w:pStyle w:val="Normal"/>
        <w:widowControl/>
        <w:spacing w:lineRule="exact" w:line="600"/>
        <w:ind w:firstLine="645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申报条件</w:t>
      </w:r>
    </w:p>
    <w:p>
      <w:pPr>
        <w:pStyle w:val="TextBodyIndent"/>
        <w:spacing w:lineRule="exact" w:line="600"/>
        <w:jc w:val="left"/>
        <w:rPr/>
      </w:pPr>
      <w:r>
        <w:rPr>
          <w:rFonts w:ascii="Times New Roman" w:hAnsi="Times New Roman" w:cs="Times New Roman" w:eastAsia="仿宋;宋体"/>
          <w:szCs w:val="32"/>
        </w:rPr>
        <w:t>（一）</w:t>
      </w:r>
      <w:r>
        <w:rPr>
          <w:rFonts w:ascii="Times New Roman" w:hAnsi="Times New Roman" w:cs="Times New Roman"/>
          <w:color w:val="000000"/>
          <w:szCs w:val="32"/>
          <w:lang w:val="en-US" w:eastAsia="en-US"/>
        </w:rPr>
        <w:t>在我省登记注册、依法纳税、具有独立法人资格的企事业单位和央属企业集团在川纳税分公司（当年新引进的招商引资企业已在我省办理税务登记证）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二）项目单位管理规范，具有健全的财务管理制度和会计核算制度，资产状况良好，银行信用等级在</w:t>
      </w:r>
      <w:r>
        <w:rPr>
          <w:rFonts w:cs="Times New Roman" w:ascii="Times New Roman" w:hAnsi="Times New Roman"/>
          <w:color w:val="000000"/>
          <w:szCs w:val="32"/>
          <w:lang w:val="en-US" w:eastAsia="en-US"/>
        </w:rPr>
        <w:t>A</w:t>
      </w:r>
      <w:r>
        <w:rPr>
          <w:rFonts w:ascii="Times New Roman" w:hAnsi="Times New Roman" w:cs="Times New Roman"/>
          <w:color w:val="000000"/>
          <w:szCs w:val="32"/>
          <w:lang w:val="en-US" w:eastAsia="en-US"/>
        </w:rPr>
        <w:t>级以上，无不良信用记录。自筹资金建设的项目具有自筹能力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三）项目单位自觉遵守安全生产、环境保护等方面的法律法规，近三年未发生安全生产和环境污染重大事故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四）项目单位具有较强的研发实力，拥有自主知识产权。项目整体技术水平国内领先，能够实现产业化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五）项目正在建设或当年能够开工建设，项目建设期不超过</w:t>
      </w:r>
      <w:r>
        <w:rPr>
          <w:rFonts w:cs="Times New Roman" w:ascii="Times New Roman" w:hAnsi="Times New Roman"/>
          <w:color w:val="000000"/>
          <w:szCs w:val="32"/>
          <w:lang w:val="en-US" w:eastAsia="en-US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en-US"/>
        </w:rPr>
        <w:t>年。</w:t>
      </w:r>
    </w:p>
    <w:p>
      <w:pPr>
        <w:pStyle w:val="TextBodyIndent"/>
        <w:spacing w:lineRule="exact" w:line="600"/>
        <w:jc w:val="left"/>
        <w:rPr/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六）关键核心技术产业化项目、重点产品规模化项目和重大装备“首台套”示范应用项目，需具备备案（核准）文件、环评批复文件、节能评估审查意见、城市规划选址意见、土地预审意见等项目开工前期手续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七）优先支持项目所在市（州）或县（市、区）人民政府承诺配套资金支持的项目。已获得当年省工业发展资金支持的项目原则上不得重复申报。已获得原省级战略性新兴产业发展专项资金支持但尚未竣工的项目，项目单位原则上不得再申报新项目。</w:t>
      </w:r>
    </w:p>
    <w:p>
      <w:pPr>
        <w:pStyle w:val="TextBodyIndent"/>
        <w:spacing w:lineRule="exact" w:line="600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ascii="Times New Roman" w:hAnsi="Times New Roman" w:cs="Times New Roman"/>
          <w:color w:val="000000"/>
          <w:szCs w:val="32"/>
          <w:lang w:val="en-US" w:eastAsia="en-US"/>
        </w:rPr>
        <w:t>（八）企业申报内容必须真实可靠，若发现不实申报，则三年内不接受企业的任何申报，并将对该企业列入不诚信记录。</w:t>
      </w:r>
    </w:p>
    <w:p>
      <w:pPr>
        <w:pStyle w:val="Normal"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五、资金申报资料及装订顺序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战略性新兴产业和高端成长型产业专项资金项目评审材料封面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市（州）经济和信息化委、财政局或扩权县工业经济主管部门、财政局联合上报文件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战略性新兴产业和高端成长型产业专项资金申请表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战略性新兴产业和高端成长型产业专项资金申请报告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有关附件材料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单位营业执照（副本）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申请单位法人代表身份证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申请单位税务登记证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前三年度财务审计报告复印件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资产负债表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利润表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现金流量表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所有者权益变动表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财务报表附注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前三年度纳税证明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资金来源证明文件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项目贷款承诺函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项目贷款合同</w:t>
      </w:r>
    </w:p>
    <w:p>
      <w:pPr>
        <w:pStyle w:val="Normal"/>
        <w:spacing w:lineRule="exact" w:line="600"/>
        <w:ind w:firstLine="645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银行存款证明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已完成投资及到位资金情况表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已完成设备投资明细表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要设备采购合同、发票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已完成征地和土建工程明细表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征地证明文件及支付发票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要土建施工合同及支付票据复印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核准或备案批准文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影响评价批准文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有关资质文件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2"/>
          <w:szCs w:val="32"/>
        </w:rPr>
        <w:t>（五）项目真实性声明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仿宋_GB2312" w:hAnsi="仿宋_GB2312" w:eastAsia="仿宋_GB2312" w:cs="创艺简标宋;宋体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rFonts w:eastAsia="永中宋体"/>
      <w:color w:val="000000"/>
      <w:kern w:val="0"/>
      <w:szCs w:val="20"/>
    </w:rPr>
  </w:style>
  <w:style w:type="paragraph" w:styleId="TextBodyIndent">
    <w:name w:val="Body Text Indent"/>
    <w:basedOn w:val="Normal"/>
    <w:pPr>
      <w:ind w:firstLine="680"/>
    </w:pPr>
    <w:rPr>
      <w:rFonts w:ascii="仿宋_GB2312" w:hAnsi="仿宋_GB2312" w:eastAsia="仿宋_GB2312" w:cs="创艺简标宋;宋体"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odyTextIndent">
    <w:name w:val="Body Text Indent"/>
    <w:qFormat/>
    <w:pPr>
      <w:widowControl/>
      <w:bidi w:val="0"/>
      <w:ind w:firstLine="680"/>
    </w:pPr>
    <w:rPr>
      <w:rFonts w:ascii="仿宋_GB2312" w:hAnsi="仿宋_GB2312" w:eastAsia="仿宋_GB2312" w:cs="创艺简标宋;宋体"/>
      <w:color w:val="auto"/>
      <w:sz w:val="32"/>
      <w:szCs w:val="20"/>
      <w:lang w:val="en-US" w:eastAsia="zh-CN" w:bidi="ar-SA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"/>
      <w:color w:val="000000"/>
      <w:kern w:val="0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4:00Z</dcterms:created>
  <dc:creator>wangjh_sc</dc:creator>
  <dc:description/>
  <cp:keywords/>
  <dc:language>en-US</dc:language>
  <cp:lastModifiedBy>USER</cp:lastModifiedBy>
  <cp:lastPrinted>2015-04-13T17:28:00Z</cp:lastPrinted>
  <dcterms:modified xsi:type="dcterms:W3CDTF">2015-04-13T09:42:00Z</dcterms:modified>
  <cp:revision>3</cp:revision>
  <dc:subject/>
  <dc:title>四川省新兴产业发展专项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