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打造国家创新创业特色载体开发区、中外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中小企业合作区、国家信息消费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示范城市名单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打造国家创新创业特色载体开发区</w:t>
      </w:r>
    </w:p>
    <w:p>
      <w:pPr>
        <w:pStyle w:val="Normal"/>
        <w:spacing w:lineRule="exact" w:line="600"/>
        <w:ind w:firstLine="640"/>
        <w:rPr>
          <w:color w:val="000000"/>
          <w:lang w:bidi="ar"/>
        </w:rPr>
      </w:pPr>
      <w:hyperlink r:id="rId2" w:tgtFrame="/tmp/3399/wps-wps/x/_blank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德阳国家经济技术开发区</w:t>
        </w:r>
      </w:hyperlink>
      <w:r>
        <w:rPr>
          <w:rFonts w:eastAsia="仿宋_GB2312"/>
          <w:color w:val="000000"/>
          <w:sz w:val="32"/>
          <w:szCs w:val="32"/>
          <w:lang w:bidi="ar"/>
        </w:rPr>
        <w:t>、</w:t>
      </w:r>
      <w:hyperlink r:id="rId3" w:tgtFrame="/tmp/3399/wps-wps/x/_blank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遂宁经济技术开发区</w:t>
        </w:r>
      </w:hyperlink>
      <w:r>
        <w:rPr>
          <w:rFonts w:eastAsia="仿宋_GB2312"/>
          <w:color w:val="000000"/>
          <w:sz w:val="32"/>
          <w:szCs w:val="32"/>
          <w:lang w:bidi="ar"/>
        </w:rPr>
        <w:t>、乐山高新技术产业开发区、泸州高新技术产业开发区、</w:t>
      </w:r>
      <w:hyperlink r:id="rId4" w:tgtFrame="/tmp/3399/wps-wps/x/_blank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绵阳国家高新技术产业开发区</w:t>
        </w:r>
      </w:hyperlink>
      <w:r>
        <w:rPr>
          <w:rFonts w:eastAsia="仿宋_GB2312"/>
          <w:color w:val="000000"/>
          <w:sz w:val="32"/>
          <w:szCs w:val="32"/>
          <w:lang w:bidi="ar"/>
        </w:rPr>
        <w:t>、</w:t>
      </w:r>
      <w:hyperlink r:id="rId5" w:tgtFrame="/tmp/3399/wps-wps/x/_blank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自贡高新技术产业开发区</w:t>
        </w:r>
      </w:hyperlink>
      <w:r>
        <w:rPr>
          <w:rFonts w:eastAsia="仿宋_GB2312"/>
          <w:color w:val="000000"/>
          <w:sz w:val="32"/>
          <w:szCs w:val="32"/>
          <w:lang w:bidi="ar"/>
        </w:rPr>
        <w:t>、</w:t>
      </w:r>
      <w:hyperlink r:id="rId6" w:tgtFrame="/tmp/3399/wps-wps/x/_blank">
        <w:r>
          <w:rPr>
            <w:rStyle w:val="InternetLink"/>
            <w:rFonts w:eastAsia="仿宋_GB2312"/>
            <w:color w:val="000000"/>
            <w:sz w:val="32"/>
            <w:szCs w:val="32"/>
            <w:u w:val="none"/>
          </w:rPr>
          <w:t>成都高新技术产业开发区</w:t>
        </w:r>
      </w:hyperlink>
      <w:r>
        <w:rPr>
          <w:rFonts w:eastAsia="仿宋_GB2312"/>
          <w:color w:val="000000"/>
          <w:sz w:val="32"/>
          <w:szCs w:val="32"/>
          <w:lang w:bidi="ar"/>
        </w:rPr>
        <w:t>、内江国家高新技术产业园区。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中外中小企业合作区</w:t>
      </w:r>
    </w:p>
    <w:p>
      <w:pPr>
        <w:pStyle w:val="Normal"/>
        <w:spacing w:lineRule="exact" w:line="60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中德（蒲江）中小企业合作园（成都市蒲江县）。</w:t>
      </w:r>
    </w:p>
    <w:p>
      <w:pPr>
        <w:pStyle w:val="Normal"/>
        <w:spacing w:lineRule="exact" w:line="60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国家信息消费示范城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成都市。</w:t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2"/>
        <w:spacing w:lineRule="exact" w:line="600"/>
        <w:ind w:left="0" w:hanging="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Style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531" w:right="1531" w:gutter="0" w:header="0" w:top="1440" w:footer="1134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.com/link?m=bq5kiOSMFm1qoxm5izI/mc/uOKBRlZHg4ZOWz36e4XL5Mq6RGTJQpEEccZay2bHZ+hgAbec4qEnHWKAPUYjx4ySE7YGTO/E4aAq3LoD6tJW89pP6qhj6xGhG6iPTTdZ7Z/I2NgGHTaAd4WkEaYeV425CdQWLYv8L1YJBrmW3VRNU=" TargetMode="External"/><Relationship Id="rId3" Type="http://schemas.openxmlformats.org/officeDocument/2006/relationships/hyperlink" Target="https://baike.so.com/doc/4149139-4348965.html" TargetMode="External"/><Relationship Id="rId4" Type="http://schemas.openxmlformats.org/officeDocument/2006/relationships/hyperlink" Target="https://www.so.com/link?m=bEZKHw9dha0MO0GnXKMG5ufaSCduIGbx1xiKuP/gKvCGYN/QeEbxfPpxQiKh7cWNztXy7RG6KJLPScw79LuRX8/+NoffEwNLTRSFyl9C9ILK6FB3TgvcwPgsqaQBr25DIhQ8u2oJcTMNXtLxRI4pYwcdl+I6IFqwyfOIslaWIsiY/UMal" TargetMode="External"/><Relationship Id="rId5" Type="http://schemas.openxmlformats.org/officeDocument/2006/relationships/hyperlink" Target="https://www.so.com/link?m=behquGDKJEpsiz2y6WvbRxeHCWlInzZpVENWwkQFl6gLu5brMeCTm4DjZBJdmh3ZhKUhnSgyAaUOHFftts4IrsIj65Y8gnXcpnvsBO0u7Kal/c2gz8ETEqMtx1EsVYWlaSe8KBBHzYglvqWy5NWA49P9WzKSMxCac3N3v3whCMy0=" TargetMode="External"/><Relationship Id="rId6" Type="http://schemas.openxmlformats.org/officeDocument/2006/relationships/hyperlink" Target="https://baike.so.com/doc/6170234-6383470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3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