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省内应收账款融资核心企业</w:t>
      </w:r>
      <w:r>
        <w:rPr>
          <w:rFonts w:cs="Times New Roman" w:eastAsia="方正小标宋简体"/>
          <w:sz w:val="44"/>
          <w:szCs w:val="44"/>
          <w:lang w:eastAsia="zh-CN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cs="Times New Roman" w:eastAsia="方正小标宋简体"/>
          <w:sz w:val="44"/>
          <w:szCs w:val="44"/>
          <w:lang w:eastAsia="zh-CN"/>
        </w:rPr>
        <w:t>（截至</w:t>
      </w:r>
      <w:r>
        <w:rPr>
          <w:rFonts w:eastAsia="方正小标宋简体" w:cs="Times New Roman"/>
          <w:sz w:val="44"/>
          <w:szCs w:val="44"/>
          <w:lang w:val="en-US" w:eastAsia="zh-CN"/>
        </w:rPr>
        <w:t>2022</w:t>
      </w:r>
      <w:r>
        <w:rPr>
          <w:rFonts w:cs="Times New Roman" w:eastAsia="方正小标宋简体"/>
          <w:sz w:val="44"/>
          <w:szCs w:val="44"/>
          <w:lang w:val="en-US" w:eastAsia="zh-CN"/>
        </w:rPr>
        <w:t>年</w:t>
      </w:r>
      <w:r>
        <w:rPr>
          <w:rFonts w:eastAsia="方正小标宋简体" w:cs="Times New Roman"/>
          <w:sz w:val="44"/>
          <w:szCs w:val="44"/>
          <w:lang w:val="en-US" w:eastAsia="zh-CN"/>
        </w:rPr>
        <w:t>12</w:t>
      </w:r>
      <w:r>
        <w:rPr>
          <w:rFonts w:cs="Times New Roman" w:eastAsia="方正小标宋简体"/>
          <w:sz w:val="44"/>
          <w:szCs w:val="44"/>
          <w:lang w:val="en-US" w:eastAsia="zh-CN"/>
        </w:rPr>
        <w:t>月末</w:t>
      </w:r>
      <w:r>
        <w:rPr>
          <w:rFonts w:cs="Times New Roman" w:eastAsia="方正小标宋简体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成都市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6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家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铁二局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铁八局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国药集团四川省医疗器械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川开电气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空分设备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轮胎橡胶（集团）股份有限公司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自贡市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家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贡市家和超市有限责任公司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攀枝花市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家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攀钢集团攀枝花钢钒有限公司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绵阳市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9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家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教育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智易家网络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新能源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模塑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精密电子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技佳精工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空调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绵阳市众源资产经营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电器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九洲空管科技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器件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网络科技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华丰企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九洲电器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绵阳富临精工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绵阳新晨动力机械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长虹电子部品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爱联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省银河化学股份有限公司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广元市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家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元长虹电子科技有限公司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南充市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家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省仪陇县辉煌农资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阆中市上盛建筑材料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安汉实业投资集团有限责任公司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宜宾市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家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宜宾海丰和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宜宾天原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宜宾市三鼎建设工程有限责任公司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资阳市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家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车资阳机车有限公司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凉山彝族自治州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家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凉山矿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攀钢集团西昌钢钒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531" w:footer="1134" w:bottom="153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left="200" w:hanging="20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9:15:00Z</dcterms:created>
  <dc:creator>Administrator</dc:creator>
  <dc:description/>
  <dc:language>en-US</dc:language>
  <cp:lastModifiedBy>桃子狸</cp:lastModifiedBy>
  <cp:lastPrinted>2020-01-09T19:10:00Z</cp:lastPrinted>
  <dcterms:modified xsi:type="dcterms:W3CDTF">2023-02-02T09:4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