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Times New Roman"/>
          <w:sz w:val="44"/>
          <w:szCs w:val="44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市（州）</w:t>
      </w:r>
      <w:r>
        <w:rPr>
          <w:rFonts w:ascii="Times New Roman" w:hAnsi="Times New Roman" w:cs="Times New Roman" w:eastAsia="Times New Roman"/>
          <w:sz w:val="44"/>
          <w:szCs w:val="44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产业新赛道竞赛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参考提纲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产业发展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介绍本区域产业发展的现状、基础条件、资源禀赋、发展环境、要素集聚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新赛道产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发展情况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新赛道产业发展情况，包括整体规模和效益，规模以上企业数量，赛手企业行业地位、国际国内影响力，标志性产品技术先进性和市场占有率等情况，产业链上下游、产业集聚、产业协同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发展前景。国际国内产业发展趋势、技术路线、赛道成长性及市场预期分析，国家、省及本地区支持政策，新赛道发展技术支撑，培育打造技术验证和产品推广场景，产业和区位优势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创新能力。制造业创新中心、产业创新中心、企业技术中心、工业设计中心（研究院）等国家和省级创新平台（机构）情况，人才支撑情况，中试验证、检验检测等公共服务机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存在问题。分析面临的技术、市场、人才、要素保障、政策支持等方面存在的主要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新赛道产业发展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目标定位。重点提出本地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—202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培育产业新赛道的总体思路、发展定位、发展目标（分解到每一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发展重点。本地区产业新赛道重点发展的产业领域，采用的技术路线，培育打造的标志性产品，拟形成的产业影响带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主要任务。包括采取的具体措施，如优质企业、消费市场、技术验证和产品应用场景、创新平台、公共服务机构培育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重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地区新赛道产业正在实施或拟实施的技术攻关、产业化和应用场景建设项目情况，项目投资总额，对产业新赛道支撑带动作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地区推动产业新赛道发展的支持政策，包括但不限于工作机制、政策支持、人才引育、要素保障及其他措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赛道产业发展支撑佐证材料及其他需要补充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（州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新赛道赛手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8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（州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新赛道重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8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注：申报资料按照竞赛方案、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产业新赛道重点企业汇总表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产业新赛道重点项目汇总表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相关佐证材料的顺序装订成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1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widowControl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textAlignment w:val="baseline"/>
    </w:pPr>
    <w:rPr>
      <w:rFonts w:ascii="Arial;Times New Roman" w:hAnsi="Arial;Times New Roman" w:eastAsia="宋体" w:cs="Arial;Times New Roman"/>
      <w:b/>
      <w:bCs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7:10:00Z</dcterms:created>
  <dc:creator>user</dc:creator>
  <dc:description/>
  <dc:language>en-US</dc:language>
  <cp:lastModifiedBy>user</cp:lastModifiedBy>
  <dcterms:modified xsi:type="dcterms:W3CDTF">2024-06-13T17:1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