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_GBK"/>
          <w:b w:val="false"/>
          <w:kern w:val="2"/>
          <w:sz w:val="44"/>
          <w:szCs w:val="44"/>
          <w:lang w:val="en-US" w:eastAsia="zh-CN" w:bidi="ar-SA"/>
        </w:rPr>
        <w:t>重点行业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方正小标宋_GBK" w:cs="Times New Roman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Times New Roman" w:ascii="Times New Roman" w:hAnsi="Times New Roman"/>
          <w:b w:val="false"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一、钢铁行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长流程钢铁，短流程钢铁，铁合金，焦化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二、石化化工行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石油化工一体化，精对苯二甲酸，煤制烯烃，烧碱，纯碱，电石，黄磷，尿素，磷铵，钛白粉，聚氯乙烯，轮胎，涂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三、有色行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铜冶炼，锌冶炼，铅冶炼，电解铝，工业硅，氧化铝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四、建材行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水泥、平板玻璃及制品，建筑陶瓷，卫生陶瓷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五、机械行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汽车整车，船舶，铸造，锅炉，内燃机及其零部件，压缩机，电机，变压器，电线电缆，风电装备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六、轻工行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造纸，家用电器，日用陶瓷，皮革，制糖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七、纺织行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印染，化学纤维，棉纺织，色纺纱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八、电子行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光伏、锂离子电池，计算机，印制电路板，集成电路，显示器件，移动通信终端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124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Arial Unicode MS">
    <w:altName w:val="Times New Roman"/>
    <w:charset w:val="00"/>
    <w:family w:val="swiss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9193" w:hanging="0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5" w:before="54" w:after="140"/>
      <w:ind w:left="822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方正楷体_GBK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方正楷体_GBK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SC" w:hAnsi="Liberation Sans;Noto Serif CJK SC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377" w:leader="none"/>
      </w:tabs>
      <w:ind w:left="420" w:firstLine="420"/>
    </w:pPr>
    <w:rPr/>
  </w:style>
  <w:style w:type="paragraph" w:styleId="11">
    <w:name w:val="图表目录1"/>
    <w:next w:val="Normal"/>
    <w:qFormat/>
    <w:pPr>
      <w:widowControl w:val="false"/>
      <w:bidi w:val="0"/>
      <w:ind w:left="200" w:hanging="200"/>
    </w:pPr>
    <w:rPr>
      <w:rFonts w:ascii="Times New Roman" w:hAnsi="Times New Roman" w:eastAsia="仿宋_GB2312" w:cs="Times New Roman"/>
      <w:color w:val="000000"/>
      <w:sz w:val="24"/>
      <w:szCs w:val="22"/>
      <w:lang w:val="zh-CN" w:eastAsia="zh-CN" w:bidi="ar-SA"/>
    </w:rPr>
  </w:style>
  <w:style w:type="paragraph" w:styleId="New">
    <w:name w:val="正文 New"/>
    <w:next w:val="1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4"/>
      <w:szCs w:val="1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user</dc:creator>
  <dc:description/>
  <dc:language>en-US</dc:language>
  <cp:lastModifiedBy>seduce</cp:lastModifiedBy>
  <cp:lastPrinted>2025-10-14T23:28:00Z</cp:lastPrinted>
  <dcterms:modified xsi:type="dcterms:W3CDTF">2025-10-14T11:0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33A102AF2635EAA3AEA684337C873_43</vt:lpwstr>
  </property>
  <property fmtid="{D5CDD505-2E9C-101B-9397-08002B2CF9AE}" pid="3" name="KSOProductBuildVer">
    <vt:lpwstr>2052-11.8.2.10125</vt:lpwstr>
  </property>
</Properties>
</file>