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50"/>
        <w:ind w:right="126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项目申报资料承诺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"/>
        </w:rPr>
        <w:t>声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明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楷体_GB2312" w:cs="Times New Roman"/>
          <w:color w:val="000000"/>
          <w:sz w:val="44"/>
          <w:szCs w:val="44"/>
          <w:lang w:eastAsia="zh-CN"/>
        </w:rPr>
      </w:pPr>
      <w:r>
        <w:rPr>
          <w:rFonts w:eastAsia="楷体_GB2312" w:cs="Times New Roman" w:ascii="Times New Roman" w:hAnsi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公司郑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"/>
        </w:rPr>
        <w:t>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明，此次申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大企业大集团定向采购激励项目，所提交的申报书及附件资料的相关内容、数据均真实、完整、全面、合法、合规。如有不实之处，愿承担相关的法律法规及相关规定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法定代表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主体企业名称（并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Style15"/>
        <w:spacing w:lineRule="exact" w:line="550"/>
        <w:ind w:right="126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Style15"/>
        <w:spacing w:lineRule="exact" w:line="550"/>
        <w:ind w:right="126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spacing w:lineRule="exact" w:line="550"/>
        <w:ind w:right="126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spacing w:lineRule="exact" w:line="550"/>
        <w:ind w:right="126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spacing w:lineRule="exact" w:line="550"/>
        <w:ind w:right="126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spacing w:lineRule="exact" w:line="550"/>
        <w:ind w:right="126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spacing w:lineRule="exact" w:line="550"/>
        <w:ind w:right="126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spacing w:lineRule="exact" w:line="550"/>
        <w:ind w:right="126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spacing w:lineRule="exact" w:line="550"/>
        <w:ind w:right="126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项目申报主体安全环保责任承诺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"/>
        </w:rPr>
        <w:t>声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明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楷体_GB2312" w:cs="Times New Roman"/>
          <w:color w:val="000000"/>
          <w:sz w:val="44"/>
          <w:szCs w:val="44"/>
          <w:lang w:eastAsia="zh-CN"/>
        </w:rPr>
      </w:pPr>
      <w:r>
        <w:rPr>
          <w:rFonts w:eastAsia="楷体_GB2312" w:cs="Times New Roman" w:ascii="Times New Roman" w:hAnsi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公司郑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"/>
        </w:rPr>
        <w:t>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明，此次申报大企业大集团定向采购激励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）未发生重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质量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全、环保事故。如有不实之处，愿承担相关的法律法规及相关规定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法定代表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主体企业名称（并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Style15"/>
        <w:spacing w:lineRule="exact" w:line="550"/>
        <w:ind w:right="126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50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0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公文主体"/>
    <w:basedOn w:val="Normal"/>
    <w:qFormat/>
    <w:pPr>
      <w:spacing w:lineRule="exact" w:line="580"/>
      <w:ind w:firstLine="200"/>
    </w:pPr>
    <w:rPr>
      <w:rFonts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0:57:00Z</dcterms:created>
  <dc:creator>user</dc:creator>
  <dc:description/>
  <dc:language>en-US</dc:language>
  <cp:lastModifiedBy>user</cp:lastModifiedBy>
  <dcterms:modified xsi:type="dcterms:W3CDTF">2025-09-10T07:1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8C44568D5CE182DDEBBF680D43E161_41</vt:lpwstr>
  </property>
  <property fmtid="{D5CDD505-2E9C-101B-9397-08002B2CF9AE}" pid="3" name="KSOProductBuildVer">
    <vt:lpwstr>2052-11.8.2.10125</vt:lpwstr>
  </property>
</Properties>
</file>