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四川省评选推荐全国有色金属行业先进集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和先进个人领导小组及办公室成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领导小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3518" w:hanging="288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长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经济和信息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党组成员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副厅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机关党委书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3195" w:hanging="128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董宏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力资源社会保障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党组成员、副厅长、一级巡视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3195" w:hanging="128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张邦绪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钒钛钢铁产业协会党支部书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3198" w:hanging="2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副组长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廖卫民</w:t>
      </w:r>
      <w:r>
        <w:rPr>
          <w:rFonts w:ascii="Times New Roman" w:hAnsi="Times New Roman" w:cs="Times New Roman" w:eastAsia="Times New Roman"/>
          <w:color w:val="FF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经济和信息化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二级巡视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firstLine="19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力资源社会保障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二级巡视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firstLine="19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周明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钒钛钢铁产业协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钒钛部部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3198" w:hanging="2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员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卿家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经济和信息化厅材料工业处处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3195" w:hanging="128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饶初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经济和信息化厅人事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处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一级调研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3195" w:hanging="128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琦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力资源社会保障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表彰奖励与任免处处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firstLine="19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钒钛钢铁产业协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钒钛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部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领导小组办公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任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卿家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firstLine="19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琦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兼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firstLine="19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勇（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3198" w:hanging="256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员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韩志东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pacing w:val="-11"/>
          <w:sz w:val="32"/>
          <w:szCs w:val="32"/>
          <w:lang w:eastAsia="zh-CN"/>
        </w:rPr>
        <w:t>经济和信息化厅材料工业处副处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3195" w:hanging="1280"/>
        <w:textAlignment w:val="auto"/>
        <w:rPr>
          <w:rFonts w:ascii="Times New Roman" w:hAnsi="Times New Roman" w:eastAsia="方正仿宋_GBK" w:cs="Times New Roman"/>
          <w:b/>
          <w:b/>
          <w:color w:val="000000"/>
          <w:sz w:val="31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力资源社会保障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表彰奖励与任免处副处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firstLine="1920"/>
        <w:textAlignment w:val="auto"/>
        <w:rPr>
          <w:rFonts w:ascii="Times New Roman" w:hAnsi="Times New Roman" w:eastAsia="方正仿宋_GBK" w:cs="Times New Roman"/>
          <w:color w:val="000000"/>
          <w:w w:val="95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w w:val="95"/>
          <w:sz w:val="32"/>
          <w:szCs w:val="32"/>
          <w:lang w:eastAsia="zh-CN"/>
        </w:rPr>
        <w:t>经济和信息化厅</w:t>
      </w:r>
      <w:r>
        <w:rPr>
          <w:rFonts w:ascii="Times New Roman" w:hAnsi="Times New Roman" w:cs="Times New Roman" w:eastAsia="方正仿宋_GBK"/>
          <w:color w:val="000000"/>
          <w:w w:val="95"/>
          <w:sz w:val="32"/>
          <w:szCs w:val="32"/>
        </w:rPr>
        <w:t>人事处</w:t>
      </w:r>
      <w:r>
        <w:rPr>
          <w:rFonts w:ascii="Times New Roman" w:hAnsi="Times New Roman" w:cs="Times New Roman" w:eastAsia="方正仿宋_GBK"/>
          <w:color w:val="000000"/>
          <w:w w:val="95"/>
          <w:sz w:val="32"/>
          <w:szCs w:val="32"/>
          <w:lang w:eastAsia="zh-CN"/>
        </w:rPr>
        <w:t>一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left="3195" w:hanging="128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韵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人力资源社会保障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表彰奖励与任免处一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00"/>
        <w:ind w:firstLine="19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屈志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pacing w:val="-11"/>
          <w:sz w:val="32"/>
          <w:szCs w:val="32"/>
          <w:lang w:eastAsia="zh-CN"/>
        </w:rPr>
        <w:t>经济和信息化厅材料工业处干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600"/>
        <w:ind w:firstLine="1920"/>
        <w:textAlignment w:val="auto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省钒钛钢铁产业协会经营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部长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7:10:04Z</dcterms:created>
  <dc:creator>user</dc:creator>
  <dc:description/>
  <dc:language>en-US</dc:language>
  <cp:lastModifiedBy>user</cp:lastModifiedBy>
  <dcterms:modified xsi:type="dcterms:W3CDTF">2025-09-11T17:1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F043D6973B3C53A92C2687CF5483B_43</vt:lpwstr>
  </property>
  <property fmtid="{D5CDD505-2E9C-101B-9397-08002B2CF9AE}" pid="3" name="KSOProductBuildVer">
    <vt:lpwstr>2052-12.8.2.1116</vt:lpwstr>
  </property>
</Properties>
</file>